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ЕСТНЫЕ НОРМАТИВЫ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ЕЛЬСКОЕ ПОСЕЛЕНИЕ КУБАНЕЦ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ТИМАШЕВСКОГО РАЙОНА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2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2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3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3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4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4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610215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E79F070-5BCF-4B93-A635-423746926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Pages>13</Pages>
  <Words>4665</Words>
  <Characters>26592</Characters>
  <CharactersWithSpaces>31195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ин</cp:lastModifiedBy>
  <dcterms:modified xsi:type="dcterms:W3CDTF">2015-10-01T12:20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